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CHEDA  D.5.4 – STRUTTURA DI RICETTIVITA’ –  ALBERGO N. 2</w:t>
      </w:r>
    </w:p>
    <w:p>
      <w:pPr>
        <w:pStyle w:val="Normal"/>
        <w:spacing w:lineRule="auto" w:line="360" w:before="12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120" w:after="120"/>
        <w:rPr>
          <w:b/>
          <w:b/>
          <w:sz w:val="22"/>
        </w:rPr>
      </w:pPr>
      <w:r>
        <w:rPr>
          <w:b/>
          <w:sz w:val="22"/>
        </w:rPr>
        <w:t xml:space="preserve">DETENTORE STRUTTURA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RAGIONE SOCIALE / NOME COGNOME:       </w:t>
        <w:tab/>
        <w:t xml:space="preserve">RISTORANTE ALBERGO ITALIA 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SETTORE DI ATTIVITA’:    </w:t>
        <w:tab/>
        <w:t xml:space="preserve">RISTORAZIONE / ALBERGHIERO                                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 xml:space="preserve">INDIRIZZO:                                                             </w:t>
        <w:tab/>
        <w:t>P.ZZA PALESTRO, 7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RECAPITI TELEFONICI (rete fissa/cell):              </w:t>
        <w:tab/>
        <w:t xml:space="preserve">0382 997247 / 997893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RESPONSABILE STRUTTURA</w:t>
      </w:r>
    </w:p>
    <w:p>
      <w:pPr>
        <w:pStyle w:val="Normal"/>
        <w:tabs>
          <w:tab w:val="clear" w:pos="708"/>
          <w:tab w:val="left" w:pos="4680" w:leader="none"/>
          <w:tab w:val="left" w:pos="567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FUNZIONE:    </w:t>
        <w:tab/>
        <w:tab/>
        <w:t xml:space="preserve">DIRETTORE STRUTTURA         </w:t>
      </w:r>
    </w:p>
    <w:p>
      <w:pPr>
        <w:pStyle w:val="Normal"/>
        <w:tabs>
          <w:tab w:val="clear" w:pos="708"/>
          <w:tab w:val="left" w:pos="4680" w:leader="none"/>
          <w:tab w:val="left" w:pos="567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COGNOME NOME:</w:t>
        <w:tab/>
        <w:tab/>
        <w:t>ENZO POIAGA</w:t>
      </w:r>
    </w:p>
    <w:p>
      <w:pPr>
        <w:pStyle w:val="Normal"/>
        <w:tabs>
          <w:tab w:val="clear" w:pos="708"/>
          <w:tab w:val="left" w:pos="4680" w:leader="none"/>
          <w:tab w:val="left" w:pos="5670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ab/>
        <w:t>P.ZZA PALESTRO, 7</w:t>
        <w:tab/>
      </w:r>
    </w:p>
    <w:p>
      <w:pPr>
        <w:pStyle w:val="Normal"/>
        <w:tabs>
          <w:tab w:val="clear" w:pos="708"/>
          <w:tab w:val="left" w:pos="4680" w:leader="none"/>
          <w:tab w:val="left" w:pos="567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ab/>
        <w:t>0382 997247 / 338 4021855</w:t>
        <w:tab/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 xml:space="preserve">CARATTERISTICHE STRUTTURA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NUMERO POSTI LETTO:    </w:t>
        <w:tab/>
        <w:t>37</w:t>
        <w:tab/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NUMERO LOCALI:   </w:t>
        <w:tab/>
        <w:t>24</w:t>
        <w:tab/>
        <w:tab/>
        <w:tab/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SUPERFICIE COPERTA NETTA (mq): </w:t>
        <w:tab/>
        <w:t>non pervenuta</w:t>
        <w:tab/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120"/>
        <w:rPr>
          <w:b/>
          <w:b/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SUPERFICIE UTILE (mq.):   </w:t>
        <w:tab/>
        <w:t>800 circa</w:t>
        <w:tab/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NUMERO SERVIZI IGIENICI:   </w:t>
        <w:tab/>
        <w:t>37 + 2</w:t>
        <w:tab/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120"/>
        <w:rPr>
          <w:b/>
          <w:b/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PREPARAZIONE PASTI (si/no): </w:t>
        <w:tab/>
        <w:t>SI</w:t>
        <w:tab/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NUMERO COPERTI:</w:t>
        <w:tab/>
        <w:t>200 circa</w:t>
        <w:tab/>
      </w:r>
    </w:p>
    <w:p>
      <w:pPr>
        <w:pStyle w:val="Header"/>
        <w:tabs>
          <w:tab w:val="clear" w:pos="4819"/>
          <w:tab w:val="clear" w:pos="9638"/>
          <w:tab w:val="left" w:pos="5670" w:leader="none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/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lineRule="auto" w:line="360"/>
      <w:outlineLvl w:val="1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0:42:00Z</dcterms:created>
  <dc:creator>fuggini clemente</dc:creator>
  <dc:description/>
  <dc:language>en-US</dc:language>
  <cp:lastModifiedBy>Fuggini Vittorio</cp:lastModifiedBy>
  <cp:lastPrinted>2004-08-23T18:00:00Z</cp:lastPrinted>
  <dcterms:modified xsi:type="dcterms:W3CDTF">2004-08-23T16:00:00Z</dcterms:modified>
  <cp:revision>8</cp:revision>
  <dc:subject/>
  <dc:title>sannazzaro de’ burgondi , lì 20</dc:title>
</cp:coreProperties>
</file>